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"/>
        <w:gridCol w:w="4724"/>
      </w:tblGrid>
      <w:tr>
        <w:trPr>
          <w:trHeight w:val="848" w:hRule="atLeast"/>
        </w:trPr>
        <w:tc>
          <w:tcPr>
            <w:tcW w:w="4786" w:type="dxa"/>
            <w:vMerge w:val="restart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05pt;margin-top:0.85pt;width:28.3pt;height:47.55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1327766150" r:id="rId2"/>
              </w:objec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ТЕЛЬСТВО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ОЙ ОБЛАСТИ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СКОЙ ОБЛАСТ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sz w:val="18"/>
                <w:szCs w:val="18"/>
              </w:rPr>
              <w:t>Малышева ул., д. 33, Екатеринбург, 6200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факс) (343) 312-00-04 (многокан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info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minobraz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@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egov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66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5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http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://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minobraz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egov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66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ru</w:t>
              </w:r>
            </w:hyperlink>
          </w:p>
        </w:tc>
        <w:tc>
          <w:tcPr>
            <w:tcW w:w="54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/>
            </w:pPr>
            <w:r>
              <w:rPr/>
            </w:r>
          </w:p>
        </w:tc>
        <w:tc>
          <w:tcPr>
            <w:tcW w:w="4724" w:type="dxa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>
          <w:trHeight w:val="1702" w:hRule="atLeast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32"/>
                <w:szCs w:val="28"/>
                <w:lang w:val="en-US" w:eastAsia="en-US"/>
              </w:rPr>
            </w:pPr>
            <w:r>
              <w:rPr>
                <w:sz w:val="32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подведомственных образовательных организаций</w:t>
            </w:r>
          </w:p>
        </w:tc>
      </w:tr>
      <w:tr>
        <w:trPr>
          <w:trHeight w:val="258" w:hRule="atLeast"/>
        </w:trPr>
        <w:tc>
          <w:tcPr>
            <w:tcW w:w="4786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7"/>
              <w:gridCol w:w="1566"/>
              <w:gridCol w:w="353"/>
              <w:gridCol w:w="2060"/>
            </w:tblGrid>
            <w:tr>
              <w:trPr>
                <w:trHeight w:val="329" w:hRule="atLeast"/>
              </w:trPr>
              <w:tc>
                <w:tcPr>
                  <w:tcW w:w="212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224" w:firstLine="113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5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всероссийских открытых уроков «ПроеКТОриЯ»</w:t>
            </w:r>
          </w:p>
        </w:tc>
      </w:tr>
    </w:tbl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hanging="1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стерство общего и профессионального образования Свердловской области направляет письмо Заместителя Министра просвещения Российской Федерации И.П. Потехиной о проведении в период с 24 января по 16 мая 2019 года серии всероссийских открытых уроков по профессиональной навигации школьников «ПроеКТОриЯ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сим довести информацию до руководителей общеобразовательных организаций, родительской общественности и взять на особый контроль участие учащихся 8–11 классов в серии всероссийских открытых уроков на портале «ПроеКТОр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ю о количестве участников открытых уроков необходимо заполнять в течение 2-х рабочих дней после проведения каждого из уроков по ссыл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google.com/spreadsheets/d/1SnwagQDxx1C3WHQ3CMLPg2pQOUL1BNPjoNeX9ijZZVI/edit" \l "gid=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s://docs.google.com/spreadsheets/d/1SnwagQDxx1C3WHQ3CMLPg2pQOUL1BNPjoNeX9ijZZVI/edit#gid=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329"/>
      </w:tblGrid>
      <w:tr>
        <w:trPr/>
        <w:tc>
          <w:tcPr>
            <w:tcW w:w="1808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832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6 л. в 1 экз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1"/>
        <w:gridCol w:w="3379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Министра</w:t>
            </w:r>
          </w:p>
        </w:tc>
        <w:tc>
          <w:tcPr>
            <w:tcW w:w="2681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Журавлева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9648825</wp:posOffset>
                </wp:positionV>
                <wp:extent cx="6412865" cy="386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талья Владимировна Шуняе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343) 312-00-0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доб. 08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30.45pt;mso-wrap-distance-left:9.05pt;mso-wrap-distance-right:9.05pt;mso-wrap-distance-top:0pt;mso-wrap-distance-bottom:0pt;margin-top:759.75pt;mso-position-vertical-relative:page;margin-left:6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талья Владимировна Шуняе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343) 312-00-04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доб. 085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.minobraz@egov66.ru" TargetMode="External"/><Relationship Id="rId5" Type="http://schemas.openxmlformats.org/officeDocument/2006/relationships/hyperlink" Target="http://minobraz.egov66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5:17:00Z</dcterms:created>
  <dc:creator>user</dc:creator>
  <dc:description/>
  <cp:keywords/>
  <dc:language>en-US</dc:language>
  <cp:lastModifiedBy>Шуняева Наталья Владимировна</cp:lastModifiedBy>
  <cp:lastPrinted>2018-09-10T16:11:00Z</cp:lastPrinted>
  <dcterms:modified xsi:type="dcterms:W3CDTF">2019-01-22T06:18:00Z</dcterms:modified>
  <cp:revision>3</cp:revision>
  <dc:subject/>
  <dc:title/>
</cp:coreProperties>
</file>